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evoir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Instructions: répondez aux questions (phrases complètes)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a.  Où es-tu le vendredi à 9h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b.  Vous avez la classe de latin le mercredi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c.  Est-ce que les profs sont fâchés si les élèves sont en avance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.  Ta classe d'anglais est de quelle heure à quelle heure le lundi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e.  Est-ce qu'il y a des profs qui ne sont pas mécontents si vous êtes en retard?  Qui? 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f.  Est-ce que tu es toujours à l'heure pour tes classes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g.  La pause est à quelle heure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7:15:02Z</dcterms:created>
  <dc:creator/>
  <dc:description/>
  <dc:language>en-US</dc:language>
  <cp:lastModifiedBy/>
  <cp:revision>0</cp:revision>
  <dc:subject/>
  <dc:title/>
</cp:coreProperties>
</file>